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916972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863451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3968311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11104976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2312137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5698740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